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595630" cy="655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 выполнению контрольной работы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География туризма РФ»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, 202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етодические указания предназначены для студентов заочной формы обучения, обучающихся по направлению 43.03.02 «Туриз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онтрольная работа по дисциплине «Транспортное обеспечение в туризме» имеет целью дополнить и закрепить полученные в период семестра знания оказать помощь студенту подготовиться к экзамену по данной дисциплине. Главной целью контрольной работы является закрепление полученных профессиональных знаний в области туризма путем планомерного, систематизированного изучения рекомендуемой литературы и получение практических навыков в рамках вопросов, изучаемых по курсу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роверке контрольной работы преподавателем оценивается то, как студент понимает содержание дисциплины, его способность применять теории и концепции дисциплины для анализа, систематизации и оценки различных видов рекреационных ресурсов, а также умение логично и ясно излагать свои мысли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подготовке контрольной работы студент подбирает и изучает необходимые литературные источни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иблиографический список должен содержать не менее    5-ти источников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ru-RU"/>
        </w:rPr>
        <w:t xml:space="preserve">Текст контрольной работы должен быть отпечатан на компьютере через полтора межстрочных интервала с использованием шрифта </w:t>
      </w:r>
      <w:r>
        <w:rPr>
          <w:rFonts w:cs="Times New Roman" w:ascii="Times New Roman" w:hAnsi="Times New Roman"/>
          <w:sz w:val="28"/>
        </w:rPr>
        <w:t>Time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ew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oman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yr</w:t>
      </w:r>
      <w:r>
        <w:rPr>
          <w:rFonts w:cs="Times New Roman" w:ascii="Times New Roman" w:hAnsi="Times New Roman"/>
          <w:sz w:val="28"/>
          <w:lang w:val="ru-RU"/>
        </w:rPr>
        <w:t xml:space="preserve"> № 14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ъем контрольной работы должен составлять 15 – 20  страниц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араметры страницы: поля слева – 25 мм, справа – 10 мм, от верхней и нижней строки текста до границы листа – 20 мм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итульный лист оформляется по образцу (см. Приложение)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 сдается для проверки за 7 дней до начала сессии, либо в другие сроки, установленные деканатом факультета.</w:t>
      </w:r>
    </w:p>
    <w:p>
      <w:pPr>
        <w:pStyle w:val="Normal"/>
        <w:shd w:fill="FFFFFF" w:val="clear"/>
        <w:spacing w:lineRule="auto" w:line="360" w:before="10" w:after="0"/>
        <w:ind w:left="5" w:right="19" w:firstLine="715"/>
        <w:rPr>
          <w:sz w:val="28"/>
          <w:szCs w:val="28"/>
        </w:rPr>
      </w:pPr>
      <w:r>
        <w:rPr>
          <w:sz w:val="28"/>
          <w:szCs w:val="28"/>
        </w:rPr>
        <w:t>При оформлении курсовых работ гуманитарного профиля необходимо соблюдать следующие размеры полей: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е – 10 мм,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вое – 30 мм,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хнее – 20 мм.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жнее – 20 м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мер листа проставляется в центре нижней части листа без точки. На титульном листе номер не проставля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трольная работа  должна быть объемом: 10-15 листов текста. К работе приложить задание на контурной карт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лучае возникновения затруднений студент консультируется у преподавател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остоит из двух часте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Нанесение на контурную карту (распечатать из Интернет 1 страницу) туристских зон Росс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- «Туристско-рекреационная характеристика одного из уникальных объектов природного или  культурного наследия» (выбирается по последней цифре зачетной книжки из списка после плана работы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бота на контурных карт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нтурной карте «Административно-федеративное устройство России» нане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границы РФ – сухопутные и морск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крайние точки РФ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ые (материковая – м. Челюский, островная – м. Флигели (о. Рудольфа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(г. Базардюзю (Кавказ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ая (Коса в Гданьском заливе (Балтийское море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точные (материковая – м. Дежнева, островная – о. Ратманова (Берингов пролив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ти на контурные карты государства и их столицы, граничащие с РФ; выделить страны СН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на контурной карте туристские зоны РФ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 Росс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евер Росс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Юг Росс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 и Дальний Восток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зона Азиатский Север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зона Юг Сиби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урной карте РФ обозначить: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ны туристской освоенности территор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ие центры познавательного тур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йоны оздоровительного и спортивного тур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объекты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sz w:val="28"/>
          <w:szCs w:val="28"/>
        </w:rPr>
        <w:t>Туристско-рекреационная характеристика одного из уникальных объектов природного или культурного наследия» (выбирается по последней цифре зачетной книжки из списка после плана работ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план контроль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ческая справка (история возникновения или создания объекта, присвоение статуса и т.д.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писание объект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вовлечения объекта в экскурсионно-познавательные маршруты.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ВЫВОДЫ И РЕКОМЕНДАЦИИ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ПРИЛОЖЕНИЯ (фото, таблицы, карты, рисунки, видеоматериалы).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0 – Московский кремль и Красная площадь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1 – Санкт- Петербург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2 – Великий Новгород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3 – города Золотого Кольца России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4 – озеро Байкал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5 – вулканы Камчатки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6 – Западный Кавказ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7 – Куршская коса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8 – Алтай</w:t>
      </w:r>
    </w:p>
    <w:p>
      <w:pPr>
        <w:pStyle w:val="Normal"/>
        <w:spacing w:lineRule="auto" w:line="360"/>
        <w:ind w:left="300" w:hanging="0"/>
        <w:rPr>
          <w:sz w:val="28"/>
          <w:szCs w:val="28"/>
        </w:rPr>
      </w:pPr>
      <w:r>
        <w:rPr>
          <w:sz w:val="28"/>
          <w:szCs w:val="28"/>
        </w:rPr>
        <w:t>9 – Архитектурный ансамбль в Киж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94"/>
        </w:tabs>
        <w:ind w:left="794" w:hanging="437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81"/>
        </w:tabs>
        <w:ind w:left="1757" w:firstLine="56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1"/>
        </w:tabs>
        <w:ind w:left="791" w:hanging="4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/>
      <w:ind w:left="160" w:right="10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5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14:00Z</dcterms:created>
  <dc:creator>Никаноид</dc:creator>
  <dc:description/>
  <cp:keywords/>
  <dc:language>en-US</dc:language>
  <cp:lastModifiedBy>Work</cp:lastModifiedBy>
  <dcterms:modified xsi:type="dcterms:W3CDTF">2024-08-23T05:46:00Z</dcterms:modified>
  <cp:revision>7</cp:revision>
  <dc:subject/>
  <dc:title>ЗАДАНИЕ </dc:title>
</cp:coreProperties>
</file>